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i/>
          <w:i/>
          <w:szCs w:val="24"/>
          <w:lang w:val="fr-FR" w:eastAsia="ro-RO"/>
        </w:rPr>
      </w:pPr>
      <w:r>
        <w:rPr>
          <w:rFonts w:cs="Arial"/>
          <w:b/>
          <w:i/>
          <w:szCs w:val="24"/>
          <w:lang w:val="fr-FR" w:eastAsia="ro-RO"/>
        </w:rPr>
        <w:t>CONSILIULUI JUDEŢEAN VÂLCEA</w:t>
      </w:r>
    </w:p>
    <w:p>
      <w:pPr>
        <w:pStyle w:val="Normal"/>
        <w:jc w:val="both"/>
        <w:rPr>
          <w:rFonts w:cs="Arial"/>
          <w:b/>
          <w:b/>
          <w:i/>
          <w:i/>
          <w:szCs w:val="24"/>
          <w:lang w:val="fr-FR" w:eastAsia="ro-RO"/>
        </w:rPr>
      </w:pPr>
      <w:r>
        <w:rPr>
          <w:rFonts w:cs="Arial"/>
          <w:b/>
          <w:i/>
          <w:szCs w:val="24"/>
          <w:lang w:val="fr-FR" w:eastAsia="ro-RO"/>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center"/>
        <w:rPr>
          <w:rFonts w:cs="Arial"/>
          <w:b/>
          <w:b/>
          <w:szCs w:val="24"/>
          <w:u w:val="single"/>
          <w:lang w:val="fr-FR" w:eastAsia="en-US"/>
        </w:rPr>
      </w:pPr>
      <w:r>
        <w:rPr>
          <w:rFonts w:cs="Arial"/>
          <w:b/>
          <w:szCs w:val="24"/>
          <w:u w:val="single"/>
          <w:lang w:val="fr-FR" w:eastAsia="en-US"/>
        </w:rPr>
        <w:t>PROCES-VERBAL</w:t>
      </w:r>
    </w:p>
    <w:p>
      <w:pPr>
        <w:pStyle w:val="Normal"/>
        <w:jc w:val="center"/>
        <w:rPr/>
      </w:pPr>
      <w:r>
        <w:rPr>
          <w:rFonts w:cs="Arial"/>
          <w:b/>
          <w:szCs w:val="24"/>
          <w:lang w:val="fr-FR" w:eastAsia="en-US"/>
        </w:rPr>
        <w:t xml:space="preserve">încheiat  la şedinţa extraordinară a Consiliului Judeţean Vâlcea </w:t>
      </w:r>
    </w:p>
    <w:p>
      <w:pPr>
        <w:pStyle w:val="Normal"/>
        <w:jc w:val="center"/>
        <w:rPr>
          <w:rFonts w:cs="Arial"/>
          <w:b/>
          <w:b/>
          <w:szCs w:val="24"/>
          <w:lang w:val="fr-FR" w:eastAsia="en-US"/>
        </w:rPr>
      </w:pPr>
      <w:r>
        <w:rPr>
          <w:rFonts w:cs="Arial"/>
          <w:b/>
          <w:szCs w:val="24"/>
          <w:lang w:val="fr-FR" w:eastAsia="en-US"/>
        </w:rPr>
        <w:t>din data de 25 mai 2007</w:t>
      </w:r>
    </w:p>
    <w:p>
      <w:pPr>
        <w:pStyle w:val="Normal"/>
        <w:jc w:val="both"/>
        <w:rPr>
          <w:rFonts w:cs="Arial"/>
          <w:b/>
          <w:b/>
          <w:szCs w:val="24"/>
        </w:rPr>
      </w:pPr>
      <w:r>
        <w:rPr>
          <w:rFonts w:eastAsia="Arial" w:cs="Arial"/>
          <w:b/>
          <w:szCs w:val="24"/>
        </w:rPr>
        <w:t xml:space="preserve"> </w:t>
      </w:r>
    </w:p>
    <w:p>
      <w:pPr>
        <w:pStyle w:val="Normal"/>
        <w:rPr>
          <w:rFonts w:cs="Arial"/>
          <w:b/>
          <w:b/>
          <w:i/>
          <w:i/>
          <w:szCs w:val="24"/>
        </w:rPr>
      </w:pPr>
      <w:r>
        <w:rPr>
          <w:rFonts w:cs="Arial"/>
          <w:b/>
          <w:i/>
          <w:szCs w:val="24"/>
        </w:rPr>
      </w:r>
    </w:p>
    <w:p>
      <w:pPr>
        <w:pStyle w:val="Normal"/>
        <w:tabs>
          <w:tab w:val="clear" w:pos="720"/>
          <w:tab w:val="left" w:pos="1080" w:leader="none"/>
        </w:tabs>
        <w:ind w:firstLine="720"/>
        <w:jc w:val="both"/>
        <w:rPr/>
      </w:pPr>
      <w:r>
        <w:rPr>
          <w:rFonts w:cs="Arial"/>
          <w:szCs w:val="24"/>
        </w:rPr>
        <w:t>Dl.Buşe - Doamnelor şi domnilor consilieri judeţeni, stimaţi invitaţi, bună ziua şi bine aţi venit la şedinţa extraordinară a Consiliului Judeţean Vâlcea, convocată astăzi 25 mai 2007, ora 11</w:t>
      </w:r>
      <w:r>
        <w:rPr>
          <w:rFonts w:cs="Arial"/>
          <w:szCs w:val="24"/>
          <w:vertAlign w:val="superscript"/>
        </w:rPr>
        <w:t>00</w:t>
      </w:r>
      <w:r>
        <w:rPr>
          <w:rFonts w:cs="Arial"/>
          <w:szCs w:val="24"/>
        </w:rPr>
        <w:t xml:space="preserve"> prin Dispoziţia Preşedintelui Consiliului Judeţean Vâlcea nr. 214 din 21 mai 2007. Sunt prezenţi 31 consilieri judeţeni, absentează domnul consilier judeţean Pătru Nicolae, deci Consiliul judeţean este legal întrunit. La şedinţă, participă de asemenea, reprezentanţi ai unor autorităţi ale administraţiei publice locale şi instituţii publice, conducători ai unor societăţi comerciale, conducători ai instituţiilor şi serviciilor publice de sub autoritatea Consiliului Judeţean Vâlcea, funcţionari din cadrul aparatului de specialitate al Consiliului judeţean şi reprezentanţi ai presei. Supun atenţiei şi aprobării dumneavoastră ordinea de zi care cuprinde un singur punct,  </w:t>
      </w:r>
      <w:r>
        <w:rPr>
          <w:rFonts w:cs="Arial"/>
          <w:i/>
          <w:szCs w:val="24"/>
        </w:rPr>
        <w:t xml:space="preserve">„Proiect de hotărâre privind alegerea unui vicepreşedinte al Consiliului Judeţean Vâlcea”. </w:t>
      </w:r>
      <w:r>
        <w:rPr>
          <w:rFonts w:cs="Arial"/>
          <w:szCs w:val="24"/>
          <w:lang w:val="fr-FR" w:eastAsia="en-US"/>
        </w:rPr>
        <w:t xml:space="preserve">Supun la vot ordinea de zi prezentată. Cine este pentru? Cineva împotrivă? – Nu. Se abţine cineva? – Nu </w:t>
      </w:r>
    </w:p>
    <w:p>
      <w:pPr>
        <w:pStyle w:val="Normal"/>
        <w:ind w:firstLine="720"/>
        <w:jc w:val="both"/>
        <w:rPr>
          <w:rFonts w:cs="Arial"/>
          <w:szCs w:val="24"/>
          <w:lang w:val="fr-FR" w:eastAsia="en-US"/>
        </w:rPr>
      </w:pPr>
      <w:r>
        <w:rPr>
          <w:rFonts w:cs="Arial"/>
          <w:szCs w:val="24"/>
          <w:lang w:val="fr-FR" w:eastAsia="en-US"/>
        </w:rPr>
        <w:t>În urma votului, se aprobă în unanimitate ordinea de zi.</w:t>
      </w:r>
    </w:p>
    <w:p>
      <w:pPr>
        <w:pStyle w:val="Normal"/>
        <w:ind w:firstLine="720"/>
        <w:jc w:val="both"/>
        <w:rPr>
          <w:rFonts w:cs="Arial"/>
          <w:szCs w:val="24"/>
          <w:lang w:val="fr-FR" w:eastAsia="en-US"/>
        </w:rPr>
      </w:pPr>
      <w:r>
        <w:rPr>
          <w:rFonts w:cs="Arial"/>
          <w:szCs w:val="24"/>
          <w:lang w:val="fr-FR" w:eastAsia="en-US"/>
        </w:rPr>
        <w:t>Dl.Buşe - Înainte de a trece la discutarea materialului de pe ordinea de zi, vă fac cunoscut că, potrivit prevederilor art.46, alin.(1) din Legea administraţiei publice locale, nr.215/ 2001, şi art.77 din Legea privind Statutul aleşilor locali, nr.393/ 2004, cu modificările şi completările ulterioare, consilierul judeţean nu poate lua parte la deliberarea şi adoptarea de hotărâri dacă, fie personal, fie prin soţ, soţie, afini sau rude până la gradul al patrulea inclusiv, are un interes patrimonial, respectiv are un interes personal în problema supusă dezbaterii. După cum ştiţi, mandatul de consilier judeţean al domnului Militaru Ionel a încetat de drept, prin demisie, locul devenind vacant. Prin Sentinţa nr. 419, Tribunalul Vâlcea a validat mandatul de consilier judeţean al domnului Haralambiade Valentin Traian, supleant în lista Partidului Naţional Liberal. Îl invităm pe domnul Haralambiade Valentin Traian să depună jurământul prevăzut de art. 32 din Legea administraţiei publice locale nr.215/2001, republicată.</w:t>
      </w:r>
    </w:p>
    <w:p>
      <w:pPr>
        <w:pStyle w:val="BlockText"/>
        <w:ind w:left="0" w:right="50" w:firstLine="720"/>
        <w:jc w:val="both"/>
        <w:rPr/>
      </w:pPr>
      <w:r>
        <w:rPr>
          <w:rFonts w:cs="Arial" w:ascii="Arial" w:hAnsi="Arial"/>
          <w:b w:val="false"/>
          <w:sz w:val="24"/>
          <w:szCs w:val="24"/>
          <w:lang w:val="fr-FR"/>
        </w:rPr>
        <w:t xml:space="preserve">Dl.Haralambiade - </w:t>
      </w:r>
      <w:r>
        <w:rPr>
          <w:rFonts w:cs="Arial" w:ascii="Arial" w:hAnsi="Arial"/>
          <w:b w:val="false"/>
          <w:sz w:val="24"/>
          <w:szCs w:val="24"/>
        </w:rPr>
        <w:t>Eu, HARALAMBIADE VALENTIN TRAIAN, consilier judeţean; “Jur să respect Constituţia şi legile ţării şi să fac, cu bună - credinţă, tot ceea ce stă în puterile şi priceperea mea pentru binele locuitorilor judeţului Vâlcea. Aşa să-mi ajute Dumnezeu!”</w:t>
      </w:r>
    </w:p>
    <w:p>
      <w:pPr>
        <w:pStyle w:val="Normal"/>
        <w:jc w:val="both"/>
        <w:rPr>
          <w:rFonts w:cs="Arial"/>
          <w:szCs w:val="24"/>
        </w:rPr>
      </w:pPr>
      <w:r>
        <w:rPr>
          <w:rFonts w:cs="Arial"/>
          <w:szCs w:val="24"/>
          <w:lang w:val="fr-FR" w:eastAsia="en-US"/>
        </w:rPr>
        <w:tab/>
        <w:t>Dl.Buşe - Vă felicităm şi vă urăm mult succes în noua calitate şi vă rugăm să vă găsiţi un loc la masă lângă colegii dumneavoastră. A venit şi domnul Pătru Nicolae şi acum suntem 33 de consilieri judeţeni. Trecem,</w:t>
      </w:r>
      <w:r>
        <w:rPr>
          <w:rFonts w:cs="Arial"/>
          <w:szCs w:val="24"/>
        </w:rPr>
        <w:t xml:space="preserve"> în continuare, la dezbaterea materialului: Proiect de hotărâre privind alegerea unui vicepreşedinte al Consiliului Judeţean Vâlcea. Prin Hotărârea nr.5 din 1 iulie 2004 a Consiliului Judeţean Vâlcea, domnul Pătru Nicolae, consilier judeţean, membru al Partidului România Mare a fost ales în funcţia de vicepreşedinte al Consiliului Judeţean Vâlcea. Prefectul Judeţului Vâlcea, prin Ordinul nr.339 din 6 iulie 2005, în temeiul prevederile art.91 alin.(4) din Legea nr.161/ 2003, privind unele măsuri pentru asigurarea transparenţei în exercitarea demnităţilor publice, funcţiilor publice şi în mediul de afaceri, prevenirea şi sancţionarea corupţiei, a constatat încetarea de drept a mandatului de vicepreşedinte al Consiliului Judeţean Vâlcea al domnului Pătru Nicolae, pentru motivul de incompatibilitate prevăzut de art.87 alin.(1) lit.”k” din Legea nr.161/ 2003, cu modificările şi completările ulterioare, potrivit căruia funcţia de vicepreşedinte al consiliului judeţean este incompatibilă cu orice alte funcţii publice sau activităţi remunerate în ţară sau în străinătate, reţinându-se faptul că domnul vicepreşedinte a avut calitatea de membru al Autorităţii Teritoriale de Ordine Publică Vâlcea şi membru în Consiliul de Conducere al Asociaţiei Economice dintre R.A.D.R.A. (S.C. APAVIL S.A) Vâlcea şi S.C. CET-GOVORA S.A Râmnicu Vâlcea – Asociaţia CEDRA, aflate sub autoritatea Consiliului Judeţean Vâlcea. De asemenea, s-a mai reţinut, în ordinul respectiv că, domnul Pătru Nicolae a desfăşurat activităţi remunerate şi nu a optat, în termenul de 15 zile, la una dintre calităţile aflate în stare de incompatibilitate. Prin adresa nr.10830 din 16 mai 2007, Instituţia Prefectului - Judeţul Vâlcea  informează asupra faptului că Ordinul Prefectului nr.339 din 6 iulie 2005 nu mai este suspendat şi produce efecte juridice. În conformitate cu prevederile art.101, alin.(1) şi (2) din Legea administraţiei publice locale, nr.215/ 2001, republicată, în baza Ordinului nr.339 din 6 iulie 2005 emis de Prefectul Judeţului Vâlcea  prin care a încetat de drept mandatul de vicepreşedinte al Consiliului Judeţean Vâlcea al domnului Pătru Nicolae, propunem alegerea unui vicepreşedinte al Consiliului Judeţean Vâlcea. Vicepreşedintele se alege cu votul secret al majorităţii consilierilor în funcţie. În conformitate cu prevederile art. 11, alin.(2) şi următoarele din Regulamentul de organizare şi funcţionare a Consiliului Judeţean Vâlcea, aprobat prin Hotărârea Consiliului Judeţean Vâlcea nr. 6 din 31 ianuarie 2007, vicepreşedintele Consiliului Judeţean Vâlcea se alege cu votul majorităţii consilierilor în funcţie, prin vot secret. În cazul în care nu s-a întrunit majoritatea respectivă, se organizează un al doilea tur de scrutin, în aceeaşi şedinţă, la care participă candidaţii situaţi pe primele două locuri. La al doilea tur de scrutin, este declarat ales vicepreşedinte, consilierul judeţean care a obţinut cel mai mare număr de voturi. În caz de balotaj se va proceda la un nou tur de scrutin la care vor participa numai candidaţii care se află în această situaţie. Va fi declarat ales, candidatul care a obţinut cele mai multe voturi. De asemenea, potrivit art. 59 din Regulament, pentru exercitarea votului secret se folosesc buletine de vot. Redactarea buletinelor de vot va fi clară şi precisă, fără echivoc şi fără putinţă de interpretări diferite. Preşedintele comisiei de numărare a voturilor, în prezenţa celorlalţi membri ai comisiei, aplică ştampila cu menţiunea “Consiliul Judeţean Vâlcea” pe toate buletinele de vot, pe ultima pagină a acestora. Consilierii judeţeni votează separat în cabina special amenajată, în sala în care se desfăşoară şedinţa Consiliului Judeţean Vâlcea. Buletinul de vot va fi îndoit astfel ca pagina albă, care poartă ştampila cu menţiunea “Consiliul Judeţean Vâlcea” să rămână în afară şi secretul votului să fie asigurat. Îndoirea greşită a buletinului de vot nu atrage nulitatea votului, dacă secretul votului este asigurat. În cazul în care buletinul de vot se deschide în aşa fel încât secretul votului nu mai este asigurat, acesta se anulează şi se dă consilierului judeţean un nou buletin de vot, făcându-se menţiunea, în procesul verbal al Comisiei de numărare a voturilor. Buletinele de vot se introduc într-o urnă. La numărarea voturilor nu se iau în calcul buletinele de vot pe care nu a fost exprimată opţiunea clară a consilierului judeţean. Dacă sunt 3 propuneri pe buletinul de vot nu rămâne valabilă decât una singură, celelalte două se taie. Vă rog să desfăşurăm acest proces de vot ordonat, corect, fără a da naştere, după această şedinţă, la niciun fel de intrepretare, la niciun fel de acuze, la nici un fel declaraţii în presă! În acest sens, am să strig pe fiecare consilier judeţen, va merge în cabina de vot, va completa buletinul după care îl va introduce în urnă. Buletinele de vot sunt pregătite de către secretariat şi vă rog să faceţi propuneri ca acestea să fie înscrise pe buletinul de vot. Da, vă rog domnule consilier Haralambiade!</w:t>
      </w:r>
    </w:p>
    <w:p>
      <w:pPr>
        <w:pStyle w:val="Normal"/>
        <w:jc w:val="both"/>
        <w:rPr>
          <w:rFonts w:cs="Arial"/>
          <w:szCs w:val="24"/>
        </w:rPr>
      </w:pPr>
      <w:r>
        <w:rPr>
          <w:rFonts w:cs="Arial"/>
          <w:szCs w:val="24"/>
        </w:rPr>
        <w:tab/>
        <w:t>Dl.Pătru – Domnule preşedinte, pot să spun şi eu câteva cuvinte.</w:t>
      </w:r>
    </w:p>
    <w:p>
      <w:pPr>
        <w:pStyle w:val="Normal"/>
        <w:ind w:firstLine="720"/>
        <w:jc w:val="both"/>
        <w:rPr>
          <w:rFonts w:cs="Arial"/>
          <w:szCs w:val="24"/>
        </w:rPr>
      </w:pPr>
      <w:r>
        <w:rPr>
          <w:rFonts w:cs="Arial"/>
          <w:szCs w:val="24"/>
        </w:rPr>
        <w:t xml:space="preserve">Dl.Buşe – Domnule Haralambiade, vă rog să-i dăm mai întâi cuvântul domnului Pătru.  </w:t>
      </w:r>
    </w:p>
    <w:p>
      <w:pPr>
        <w:pStyle w:val="Normal"/>
        <w:jc w:val="both"/>
        <w:rPr>
          <w:rFonts w:cs="Arial"/>
          <w:szCs w:val="24"/>
        </w:rPr>
      </w:pPr>
      <w:r>
        <w:rPr>
          <w:rFonts w:cs="Arial"/>
          <w:szCs w:val="24"/>
        </w:rPr>
        <w:tab/>
        <w:t>Dl.Pătru – Vă mulţumesc, domnule Preşedinte, mulţumesc stimaţi colegi. În primul rând vreau, să vă mulţumesc că m-aţi suportat timp de 3 ani de zile, iar în al doilea rând vâlcenilor, care au avut cunoştinţă de activitatea mea în Consiliul Judeţean Vâlcea. Recunosc că am fost un nonconformist încă de la venirea noi echipe în Consiliul Judeţean Vâlcea, ca să modernizăm această instituţie în aşa fel încât să reprezinte toate intersele cetăţenilor judeţului Vâlcea, şi nu grupurilor de interese care, din păcate, acţionează şi pe care foarte mulţi dintre dumneavoastră le ştiţi. Eu mă angajez, în continuare, ca să le fiu aproape cetăţenilor judeţului. Astăzi asistăm la o execuţie în direct şi motivul execuţiei nu este o infracţiune de natură economico - financiară, ci aceea de incompatibilitate, vină pentru care colegul meu din stânga, domnul Cîlea este bine mersi. Eu sunt conştient că sunt incomod, pentru că am pretins ca banii administraţiei judeţene să fie cheltuiţi cu cât mai multă transparenţă şi să vedem eficienţa fiecărui compartiment din Consiliul Judeţean Vâlcea şi, aici, mă refer la Direcţia Dezvoltare, Programe, Integrare Europeană şi la grupul de consilieri ai preşedintelui. Dar eu sunt convins că, orice s-ar zice, au avut loc negocieri noaptea trecută, ieri şi chiar azi dimineaţă, aşa că, vă rog să-mi permiteţi  o singură rugăminte, să-mi comand singur plutonul de execuţie: „Atenţiune foc”!</w:t>
      </w:r>
    </w:p>
    <w:p>
      <w:pPr>
        <w:pStyle w:val="Normal"/>
        <w:jc w:val="both"/>
        <w:rPr>
          <w:rFonts w:cs="Arial"/>
          <w:szCs w:val="24"/>
        </w:rPr>
      </w:pPr>
      <w:r>
        <w:rPr>
          <w:rFonts w:cs="Arial"/>
          <w:szCs w:val="24"/>
        </w:rPr>
        <w:tab/>
        <w:t>Dl.Buşe – V-aş ruga să facem propuneri ca să poată fi trecute pe buletinele de vot.</w:t>
      </w:r>
    </w:p>
    <w:p>
      <w:pPr>
        <w:pStyle w:val="Normal"/>
        <w:jc w:val="both"/>
        <w:rPr>
          <w:rFonts w:cs="Arial"/>
          <w:szCs w:val="24"/>
        </w:rPr>
      </w:pPr>
      <w:r>
        <w:rPr>
          <w:rFonts w:cs="Arial"/>
          <w:szCs w:val="24"/>
        </w:rPr>
        <w:tab/>
        <w:t>Dl.Haralambiade – Partidul Naţional Liberal, îl propune pe domnul Cristian Buican.</w:t>
      </w:r>
    </w:p>
    <w:p>
      <w:pPr>
        <w:pStyle w:val="Normal"/>
        <w:ind w:firstLine="720"/>
        <w:jc w:val="both"/>
        <w:rPr/>
      </w:pPr>
      <w:r>
        <w:rPr>
          <w:rFonts w:cs="Arial"/>
          <w:szCs w:val="24"/>
        </w:rPr>
        <w:t>Dl.Buşe – Domnul Cristian Buican, din partea Partidului Naţional Liberal, să fie trecut pe buletinul de vot. Alte propuneri, vă rog!</w:t>
      </w:r>
    </w:p>
    <w:p>
      <w:pPr>
        <w:pStyle w:val="Normal"/>
        <w:ind w:firstLine="720"/>
        <w:jc w:val="both"/>
        <w:rPr/>
      </w:pPr>
      <w:r>
        <w:rPr>
          <w:rFonts w:cs="Arial"/>
          <w:szCs w:val="24"/>
        </w:rPr>
        <w:t>Dl.Cîlea – Din partea Partidului Social Democrat, îl propun pentru funcţia de vicepreşedinte, pe domnul consilier Persu Dumitru. Şi pentru că, domnul coleg Pătru Nicolae a făcut referire la situaţia aceasta de incompatibilitate, vreau să vă spun că, eu mi-am apărat corect şansele în justiţie, m-am prezentat în faţa instanţei de fiecare dată cu argumente foarte pertinente juridic şi acest proces a fost câştigat corect şi, pot să fac şi acum afirmaţia, că şi în cazul dânsului este o nedreptate pentru că nu este vorba de o incompatibilitate. Pentru că, totuşi, am lucrat în această echipă de conducere a Consiliului Judeţean Vâlcea, eu cred că este o obligaţie morală din partea noastră să-i mulţumim pentru tot ceea ce a făcut, pentru activitatea desfăşurată şi, sincer, eu îmi exprim regretul pentru această situaţie nedorită şi care zic eu că este nedreaptă. Vă mulţumesc!</w:t>
      </w:r>
    </w:p>
    <w:p>
      <w:pPr>
        <w:pStyle w:val="Normal"/>
        <w:ind w:firstLine="720"/>
        <w:jc w:val="both"/>
        <w:rPr/>
      </w:pPr>
      <w:r>
        <w:rPr>
          <w:rFonts w:cs="Arial"/>
          <w:szCs w:val="24"/>
        </w:rPr>
        <w:t>Dl.Buşe – Alte propuneri, vă rog dacă mai sunt! Dacă nu, cu permisiunea dumneavoastră aş dori să salut prezenţa la şedinţa noastră de azi, a domnului deputat Frâncu Emilian, a domnului senator Dorel Jurcan, a domnului Viceprimar Monceanu, domnul Spiridon, domnul Primar Amuzan. Dacă mai sunt şi alţi oaspeţi,  scuzele de rigoare, dacă i-am omis. Mai sunt propuneri? – Nu. Aş ruga secretariatul tehnic să treacă cele două propuneri pe buletinele de vot. În momentul când domnul Prală Ştefan va aplica ştampila, eu am să strig pe fiecare doamnă/domn consilier judeţean, va prelua buletinul de vot, va merge la cabină, va vota şi apoi îl va introduce în urnă. Sunt două propuneri pe buletinul de vot, una trebuie tăiată cu o linie dreaptă şi va rămâne o singură propunere, opţiunea fiecărui consilier judeţean, cel tăiat este vot împotrivă, cel netăiat este vot valabil.</w:t>
      </w:r>
    </w:p>
    <w:p>
      <w:pPr>
        <w:pStyle w:val="Normal"/>
        <w:ind w:firstLine="720"/>
        <w:jc w:val="both"/>
        <w:rPr/>
      </w:pPr>
      <w:r>
        <w:rPr>
          <w:rFonts w:cs="Arial"/>
          <w:szCs w:val="24"/>
        </w:rPr>
        <w:t>Dl.Stanciu – Domnule preşedinte, s-a propus într-o şedinţă anterioară dotarea consilierilor judeţeni cu laptop-uri.</w:t>
      </w:r>
    </w:p>
    <w:p>
      <w:pPr>
        <w:pStyle w:val="Normal"/>
        <w:ind w:firstLine="720"/>
        <w:jc w:val="both"/>
        <w:rPr/>
      </w:pPr>
      <w:r>
        <w:rPr>
          <w:rFonts w:cs="Arial"/>
          <w:szCs w:val="24"/>
        </w:rPr>
        <w:t>Dl.Buşe – Domnule consilier, s-a apreciat că la aceată dată investiţia este destul de mare, se amortizează greu, dar, va veni timpul şi vom începe cu câte un laptop pentru fiecare comisie, ca apoi uşor, uşor şi pentru fiecare consilier judeţean.</w:t>
      </w:r>
    </w:p>
    <w:p>
      <w:pPr>
        <w:pStyle w:val="Normal"/>
        <w:ind w:firstLine="720"/>
        <w:jc w:val="both"/>
        <w:rPr>
          <w:rFonts w:cs="Arial"/>
          <w:szCs w:val="24"/>
        </w:rPr>
      </w:pPr>
      <w:r>
        <w:rPr>
          <w:rFonts w:cs="Arial"/>
          <w:szCs w:val="24"/>
        </w:rPr>
        <w:t xml:space="preserve">Dl.Buşe – Domnule Prală, suntem gata? </w:t>
      </w:r>
    </w:p>
    <w:p>
      <w:pPr>
        <w:pStyle w:val="Normal"/>
        <w:ind w:firstLine="720"/>
        <w:jc w:val="both"/>
        <w:rPr>
          <w:rFonts w:cs="Arial"/>
          <w:szCs w:val="24"/>
        </w:rPr>
      </w:pPr>
      <w:r>
        <w:rPr>
          <w:rFonts w:cs="Arial"/>
          <w:szCs w:val="24"/>
        </w:rPr>
        <w:t>Dl.Prală – Da.</w:t>
      </w:r>
    </w:p>
    <w:p>
      <w:pPr>
        <w:pStyle w:val="Normal"/>
        <w:ind w:firstLine="720"/>
        <w:jc w:val="both"/>
        <w:rPr>
          <w:rFonts w:cs="Arial"/>
          <w:szCs w:val="24"/>
        </w:rPr>
      </w:pPr>
      <w:r>
        <w:rPr>
          <w:rFonts w:cs="Arial"/>
          <w:szCs w:val="24"/>
        </w:rPr>
        <w:t>Dl.Buşe – Începem procedura de vot. Domnilor consilieri judeţeni, vă rog să preluaţi buletinul de vot, mergeţi, votaţi şi apoi îl puneţi în urna de vot. Domnul consilier judeţean, Buican Cristian; se pregăteşte domnul consilier judeţean, Bulacu Romulus; se pregăteşte domnul consilier judeţean, Chelcea Gheorghe; se pregăteşte domnul consilier judeţean, Chelcea Vintilă; se pregăteşte doamna consilier judeţean, Ciocan Vetuţa; se pregăteşte domnul consilier judeţean, Cîlea Ion; se pregăteşte domnul consilier judeţean, Comănescu Iulian; se pregăteşte doamna consilier judeţean, Coroiu Camelia- Cornelia; se pregăteşte domnul consilier judeţean, Crînguş Mihail; se pregăteşte domnul consilier judeţean Dobrinescu Traian; se pregăteşte domnul consilier judeţean, Dubinciuc Dionisie; se pregăteşte domnul consilier judeţean, Fârtat Ilie; se pregăteşte domnul consilier judeţean Haralambiade Valentin Traian; se pregăteşte domnul consilier judeţean, Manole Pavel; se pregăteşte doamna consilier judeţean, Liţă Ioana; se pregăteşte doamna consilier judeţea, Marinescu Eleonora; se pregăteşte domnul consilier judeţean, Marin Victor; se pregăteşte doamna consilier judeţean, Moise Iuliana; se pregăteşte domnul consilier judeţean, Deaconu Ion; se pregăteşte domnul consilier judeţean, Pătru Nicolae; se pregăteşte domnul consilier judeţean, Persu Dumitru; se pregăteşte domnul consilier judeţean, Pîrvu Constantin; se pregăteşte domnul consilier judeţean, Poenaru Constantin Mircea; se pregăteşte domnul consilier judeţean, Popa Gheorghe; se pregăteşte doamna consilier judeţean, Preoteasa Zvetlana Ileana; se pregăteşte domnul consilier judeţean, Rădulescu Constantin; se pregăteşte domnul consilier judeţean, Sporiş Mihai; se pregăteşte domnul consilier judeţean, Stanciu Gheorghe; se pregăteşte domnul consilier judeţean, Vieru Gheorghe; se pregăteşte domnul consilier judeţean, Vîlcu Samoil; se pregăteşte domnul consilier judeţean, Vlaicu Dan; se pregăteşte domnul consilier judeţean, Prală Ştefan;</w:t>
      </w:r>
    </w:p>
    <w:p>
      <w:pPr>
        <w:pStyle w:val="Normal"/>
        <w:ind w:firstLine="720"/>
        <w:jc w:val="both"/>
        <w:rPr/>
      </w:pPr>
      <w:r>
        <w:rPr>
          <w:rFonts w:cs="Arial"/>
          <w:szCs w:val="24"/>
        </w:rPr>
        <w:t>Dl.Buşe – În continuare, îmi voi exercita şi eu dreptul de vot.</w:t>
      </w:r>
    </w:p>
    <w:p>
      <w:pPr>
        <w:pStyle w:val="Normal"/>
        <w:ind w:firstLine="720"/>
        <w:jc w:val="both"/>
        <w:rPr>
          <w:rFonts w:cs="Arial"/>
          <w:szCs w:val="24"/>
        </w:rPr>
      </w:pPr>
      <w:r>
        <w:rPr>
          <w:rFonts w:cs="Arial"/>
          <w:szCs w:val="24"/>
        </w:rPr>
        <w:t>Dl.Buşe – Procesul de votare s-a încheiat şi îl rugăm pe domnul consilier Prală, ca, împreună cu comisia, să-şi intre în atribuţiuni. Stimaţi colegi, cu acordul dumneavoastră, o să luăm o pauză de 5 minute, dar să nu părăsiţi sala!</w:t>
      </w:r>
    </w:p>
    <w:p>
      <w:pPr>
        <w:pStyle w:val="Normal"/>
        <w:ind w:firstLine="720"/>
        <w:jc w:val="both"/>
        <w:rPr>
          <w:rFonts w:cs="Arial"/>
          <w:szCs w:val="24"/>
        </w:rPr>
      </w:pPr>
      <w:r>
        <w:rPr>
          <w:rFonts w:cs="Arial"/>
          <w:szCs w:val="24"/>
        </w:rPr>
        <w:t>Dl.Buşe – Doamnelor şi domnilor colegi, vă rugăm să poftiţi în sală, pentru a asculta rezultatele votului şi presa, vă rog! Vă rog, domnule consilier Prală!</w:t>
      </w:r>
    </w:p>
    <w:p>
      <w:pPr>
        <w:pStyle w:val="Normal"/>
        <w:ind w:firstLine="720"/>
        <w:jc w:val="both"/>
        <w:rPr>
          <w:rFonts w:cs="Arial"/>
          <w:szCs w:val="24"/>
        </w:rPr>
      </w:pPr>
      <w:r>
        <w:rPr>
          <w:rFonts w:cs="Arial"/>
          <w:szCs w:val="24"/>
        </w:rPr>
        <w:t>Dl.Prală – „Proces-verbal, încheiat azi, 25 mai 2007. Comisia de numărare a voturilor, în următoarea componenţă: Prală Ştefan, Vieru Gheorghe, Vîlcu Samoil, Ciocan Vetuţa şi Fârtat Ilie, întrunită în şedinţă pentru constatarea rezultatului votului secret exprimat în vederea alegerii unui vicepreşedinte al Consiliului Judeţean Vâlcea, a constatat următoarele: au fost propuşi următorii candidaţi: domnul consilier judeţean Buican Cristian, din partea Partidului Naţional Liberal, şi domnul consilier judeţean Persu Dumitru, din partea Partidului Social Democrat. S-au numărat 33 buletine de vot, din care: voturi valabil exprimate 33, voturi nule 0. Rezultatul votului secret este următorul: d</w:t>
      </w:r>
      <w:r>
        <w:rPr>
          <w:rFonts w:cs="Arial"/>
          <w:i/>
          <w:szCs w:val="24"/>
        </w:rPr>
        <w:t>omnul Buican Cristian: voturi pentru 21, voturi împotrivă 12; domnul Persu Dumitru: voturi pentru 12, voturi împotrivă 21.</w:t>
      </w:r>
      <w:r>
        <w:rPr>
          <w:rFonts w:cs="Arial"/>
          <w:szCs w:val="24"/>
        </w:rPr>
        <w:t xml:space="preserve"> Pentru  care  s-a  încheiat  prezentul proces-verbal într-un singur exemplar”.</w:t>
      </w:r>
    </w:p>
    <w:p>
      <w:pPr>
        <w:pStyle w:val="Normal"/>
        <w:ind w:firstLine="720"/>
        <w:jc w:val="both"/>
        <w:rPr>
          <w:rFonts w:cs="Arial"/>
          <w:szCs w:val="24"/>
        </w:rPr>
      </w:pPr>
      <w:r>
        <w:rPr>
          <w:rFonts w:cs="Arial"/>
          <w:szCs w:val="24"/>
        </w:rPr>
        <w:t>Dl.Buşe – Noi îl felicităm pe câştigător, îi dorim mult succes în activitatea viitoare! De asemenea, se cuvine să-l felicităm şi pe domnul consilier Persu Dumitru, un om dedicat administraţiei, care toată viaţa a lucrat în administraţie şi care, cel puţin de când lucrăm împreună, a fost principial şi corect şi a adus contribuţia la buna desfăşurare a activităţii în Consiliul Judeţean Vâlcea. În felicităm pe domnul consilier Buican Cristian şi, de luni, va trebui să treacă la treabă şi să sperăm că vom avea o colaborare bună, o colaborare care să servească instituţia şi, nu în ultimă instanţă, interesele celor 420.000 de cetăţeni ai judeţului Vâlcea. Sigur că, în activitatea noastră, este loc de mai bine şi de critici, şi de aprecieri nefavorabile, dar, este important ca ele să fie făcute cu principialitate. Domnule Buican, v-aş ruga să spuneţi cîteva idei, colegilor, presei şi cetăţenilor din judeţul Vâlcea!</w:t>
      </w:r>
    </w:p>
    <w:p>
      <w:pPr>
        <w:pStyle w:val="Normal"/>
        <w:ind w:firstLine="720"/>
        <w:jc w:val="both"/>
        <w:rPr>
          <w:rFonts w:cs="Arial"/>
          <w:szCs w:val="24"/>
        </w:rPr>
      </w:pPr>
      <w:r>
        <w:rPr>
          <w:rFonts w:cs="Arial"/>
          <w:szCs w:val="24"/>
        </w:rPr>
        <w:t xml:space="preserve">Dl.Buican – Vă mulţumesc, domnule Preşedinte! Nu vă spun că sunt foarte emoţionat şi de aceea nu voi ţine azi un discurs. Vreau, în primul rând, să mulţumesc colegilor care au avut încredere în mine şi care m-au votat! În al doilea rând, aş vrea să asigur colegii, care nu au avut încredere în mine, că voi face tot posibilul să le câştig încrederea şi dacă, ulterior se va mai pune problema unui astfel de caz, cu acea ocazia cred că o mare parte din ei vor avea încredere în mine. Cetăţenilor judeţului am să le promit că, în această calitate de vicepreşedinte al Consiliului Judeţean Vâlcea, nu reprezint interesele vreunui partid şi nici al vreunui grup de interese, ci, dimpotrivă, voi face tot ceea ce stă în puterile şi priceperea mea, aşa cum spune şi în jurământ, să lucrez pentru cetăţenii acestui judeţ. Vă mulţumesc!  </w:t>
      </w:r>
    </w:p>
    <w:p>
      <w:pPr>
        <w:pStyle w:val="Normal"/>
        <w:ind w:firstLine="720"/>
        <w:jc w:val="both"/>
        <w:rPr>
          <w:rFonts w:cs="Arial"/>
          <w:szCs w:val="24"/>
          <w:lang w:val="fr-FR" w:eastAsia="en-US"/>
        </w:rPr>
      </w:pPr>
      <w:r>
        <w:rPr>
          <w:rFonts w:cs="Arial"/>
          <w:szCs w:val="24"/>
          <w:lang w:val="fr-FR" w:eastAsia="en-US"/>
        </w:rPr>
        <w:t>Dl.Buşe - Doamnelor şi domnilor consilieri judeţeni, stimaţi invitaţi, vă mulţumesc pentru participare!</w:t>
      </w:r>
    </w:p>
    <w:p>
      <w:pPr>
        <w:pStyle w:val="Normal"/>
        <w:ind w:firstLine="720"/>
        <w:rPr>
          <w:rFonts w:cs="Arial"/>
          <w:szCs w:val="24"/>
        </w:rPr>
      </w:pPr>
      <w:r>
        <w:rPr>
          <w:rFonts w:cs="Arial"/>
          <w:szCs w:val="24"/>
        </w:rPr>
        <w:t>Se declară închise lucrările şedinţei.</w:t>
      </w:r>
    </w:p>
    <w:p>
      <w:pPr>
        <w:pStyle w:val="Normal"/>
        <w:ind w:firstLine="720"/>
        <w:jc w:val="both"/>
        <w:rPr>
          <w:rFonts w:cs="Arial"/>
          <w:szCs w:val="24"/>
        </w:rPr>
      </w:pPr>
      <w:r>
        <w:rPr>
          <w:rFonts w:cs="Arial"/>
          <w:szCs w:val="24"/>
        </w:rPr>
        <w:t xml:space="preserve">Pentru care am încheiat prezentul proces-verbal într-un singur exemplar.  </w:t>
      </w:r>
    </w:p>
    <w:p>
      <w:pPr>
        <w:pStyle w:val="Normal"/>
        <w:ind w:firstLine="720"/>
        <w:jc w:val="both"/>
        <w:rPr>
          <w:rFonts w:cs="Arial"/>
          <w:szCs w:val="24"/>
        </w:rPr>
      </w:pPr>
      <w:r>
        <w:rPr>
          <w:rFonts w:cs="Arial"/>
          <w:szCs w:val="24"/>
        </w:rPr>
      </w:r>
    </w:p>
    <w:p>
      <w:pPr>
        <w:pStyle w:val="Normal"/>
        <w:ind w:firstLine="720"/>
        <w:jc w:val="both"/>
        <w:rPr>
          <w:rFonts w:cs="Arial"/>
          <w:szCs w:val="24"/>
        </w:rPr>
      </w:pPr>
      <w:r>
        <w:rPr>
          <w:rFonts w:cs="Arial"/>
          <w:szCs w:val="24"/>
        </w:rPr>
      </w:r>
    </w:p>
    <w:p>
      <w:pPr>
        <w:pStyle w:val="Normal"/>
        <w:ind w:firstLine="720"/>
        <w:rPr/>
      </w:pPr>
      <w:r>
        <w:rPr>
          <w:rFonts w:eastAsia="Arial" w:cs="Arial"/>
          <w:b/>
          <w:szCs w:val="24"/>
        </w:rPr>
        <w:t xml:space="preserve"> </w:t>
      </w:r>
      <w:r>
        <w:rPr>
          <w:rFonts w:cs="Arial"/>
          <w:b/>
          <w:szCs w:val="24"/>
        </w:rPr>
        <w:t>PREŞEDINTE,</w:t>
        <w:tab/>
        <w:tab/>
        <w:tab/>
        <w:t xml:space="preserve">       SECRETAR AL JUDEŢULUI,</w:t>
      </w:r>
    </w:p>
    <w:p>
      <w:pPr>
        <w:pStyle w:val="Normal"/>
        <w:ind w:firstLine="720"/>
        <w:rPr/>
      </w:pPr>
      <w:r>
        <w:rPr>
          <w:rFonts w:eastAsia="Arial" w:cs="Arial"/>
          <w:b/>
          <w:szCs w:val="24"/>
        </w:rPr>
        <w:t xml:space="preserve"> </w:t>
      </w:r>
      <w:r>
        <w:rPr>
          <w:rFonts w:cs="Arial"/>
          <w:b/>
          <w:szCs w:val="24"/>
        </w:rPr>
        <w:t>Dumitru Buşe</w:t>
        <w:tab/>
        <w:tab/>
        <w:t xml:space="preserve">       </w:t>
        <w:tab/>
        <w:t xml:space="preserve">                Constantin Dirinea                                                                                                                                                                                                                                                                                                                                                                                                                                    </w:t>
      </w:r>
    </w:p>
    <w:p>
      <w:pPr>
        <w:pStyle w:val="TextBody"/>
        <w:rPr>
          <w:rFonts w:ascii="Arial" w:hAnsi="Arial" w:cs="Arial"/>
          <w:b/>
          <w:b/>
          <w:sz w:val="20"/>
          <w:szCs w:val="24"/>
        </w:rPr>
      </w:pPr>
      <w:r>
        <w:rPr>
          <w:rFonts w:cs="Arial" w:ascii="Arial" w:hAnsi="Arial"/>
          <w:b/>
          <w:sz w:val="20"/>
          <w:szCs w:val="24"/>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DCA/DCA/1 ex.</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Normal"/>
        <w:rPr>
          <w:vanish/>
        </w:rPr>
      </w:pPr>
      <w:r>
        <w:rPr>
          <w:vanish/>
        </w:rPr>
      </w:r>
      <w:bookmarkStart w:id="0" w:name="_PictureBullets"/>
      <w:bookmarkStart w:id="1" w:name="_PictureBullets"/>
      <w:bookmarkEnd w:id="1"/>
    </w:p>
    <w:sectPr>
      <w:footerReference w:type="default" r:id="rId2"/>
      <w:type w:val="nextPage"/>
      <w:pgSz w:w="11906" w:h="16838"/>
      <w:pgMar w:left="144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UpR">
    <w:charset w:val="00"/>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94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ind w:left="1080" w:hanging="0"/>
      <w:jc w:val="center"/>
      <w:outlineLvl w:val="3"/>
    </w:pPr>
    <w:rPr>
      <w:sz w:val="28"/>
      <w:lang w:val="en-US"/>
    </w:rPr>
  </w:style>
  <w:style w:type="paragraph" w:styleId="Heading5">
    <w:name w:val="Heading 5"/>
    <w:basedOn w:val="Normal"/>
    <w:next w:val="Normal"/>
    <w:qFormat/>
    <w:pPr>
      <w:keepNext w:val="true"/>
      <w:numPr>
        <w:ilvl w:val="4"/>
        <w:numId w:val="1"/>
      </w:numPr>
      <w:jc w:val="center"/>
      <w:outlineLvl w:val="4"/>
    </w:pPr>
    <w:rPr>
      <w:lang w:val="en-US"/>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ormal1">
    <w:name w:val="LO-normal"/>
    <w:basedOn w:val="DefaultParagraphFont"/>
    <w:qFormat/>
    <w:rPr/>
  </w:style>
  <w:style w:type="paragraph" w:styleId="Heading">
    <w:name w:val="Heading"/>
    <w:basedOn w:val="Normal"/>
    <w:next w:val="TextBody"/>
    <w:qFormat/>
    <w:pPr>
      <w:jc w:val="center"/>
    </w:pPr>
    <w:rPr>
      <w:rFonts w:ascii="ArialUpR" w:hAnsi="ArialUpR" w:cs="ArialUpR"/>
      <w:b/>
      <w:sz w:val="32"/>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lang w:val="ro-RO"/>
    </w:rPr>
  </w:style>
  <w:style w:type="paragraph" w:styleId="BodyText3">
    <w:name w:val="Body Text 3"/>
    <w:basedOn w:val="Normal"/>
    <w:qFormat/>
    <w:pPr>
      <w:jc w:val="both"/>
    </w:pPr>
    <w:rPr>
      <w:rFonts w:ascii="TimesRomanR" w:hAnsi="TimesRomanR" w:cs="TimesRomanR"/>
      <w:sz w:val="28"/>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jc w:val="both"/>
    </w:pPr>
    <w:rPr>
      <w:rFonts w:ascii="ArialUpR" w:hAnsi="ArialUpR"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firstLine="720"/>
      <w:jc w:val="both"/>
    </w:pPr>
    <w:rPr>
      <w:rFonts w:ascii="ArialUpR" w:hAnsi="ArialUpR" w:cs="ArialUpR"/>
      <w:sz w:val="28"/>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rFonts w:ascii="Times New Roman" w:hAnsi="Times New Roman" w:cs="Times New Roman"/>
      <w:sz w:val="20"/>
      <w:lang w:val="en-US"/>
    </w:rPr>
  </w:style>
  <w:style w:type="paragraph" w:styleId="BodySingle">
    <w:name w:val="Body Single"/>
    <w:qFormat/>
    <w:pPr>
      <w:widowControl/>
      <w:bidi w:val="0"/>
    </w:pPr>
    <w:rPr>
      <w:rFonts w:ascii="ArialUpR" w:hAnsi="ArialUpR" w:eastAsia="Times New Roman" w:cs="ArialUpR"/>
      <w:color w:val="000000"/>
      <w:sz w:val="28"/>
      <w:szCs w:val="20"/>
      <w:lang w:val="en-AU" w:bidi="ar-SA" w:eastAsia="zh-CN"/>
    </w:rPr>
  </w:style>
  <w:style w:type="paragraph" w:styleId="GedankenstrichStandard1">
    <w:name w:val="Gedankenstrich Standard 1"/>
    <w:basedOn w:val="Normal"/>
    <w:qFormat/>
    <w:pPr>
      <w:spacing w:lineRule="exact" w:line="300" w:before="0" w:after="120"/>
      <w:jc w:val="both"/>
    </w:pPr>
    <w:rPr>
      <w:sz w:val="22"/>
      <w:lang w:val="en-GB"/>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lang w:val="en-US"/>
    </w:rPr>
  </w:style>
  <w:style w:type="paragraph" w:styleId="BlockText">
    <w:name w:val="Block Text"/>
    <w:basedOn w:val="Normal"/>
    <w:qFormat/>
    <w:pPr>
      <w:ind w:left="720" w:right="50" w:firstLine="720"/>
      <w:jc w:val="center"/>
    </w:pPr>
    <w:rPr>
      <w:rFonts w:ascii="ArialUpR" w:hAnsi="ArialUpR" w:cs="ArialUpR"/>
      <w:b/>
      <w:sz w:val="2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7:22:00Z</dcterms:created>
  <dc:creator>cam37</dc:creator>
  <dc:description/>
  <cp:keywords/>
  <dc:language>en-US</dc:language>
  <cp:lastModifiedBy> carmina</cp:lastModifiedBy>
  <cp:lastPrinted>2007-06-29T10:18:00Z</cp:lastPrinted>
  <dcterms:modified xsi:type="dcterms:W3CDTF">2007-06-29T07:22:00Z</dcterms:modified>
  <cp:revision>2</cp:revision>
  <dc:subject/>
  <dc:title>CONSILIUL JUDEŢEAN VÂLCEA</dc:title>
</cp:coreProperties>
</file>